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gar Hanimägi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</w:rPr>
              <w:t xml:space="preserve">, 5087884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igar Hanimäg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auto laadimispunkti liitumine elektrivõrguga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Elektriauto laadija liitumine Kuldre COOP poe juures.</w:t>
            </w:r>
            <w:r>
              <w:rPr/>
              <w:t xml:space="preserve"> Kuldre küla, Antsla vald, Võrumaa“ LC29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06.2025 nr 7.1-2/25/5553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69, Võru-Kuigatsi-Tõrv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4201:001:089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927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57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rajamiseks</w:t>
            </w:r>
          </w:p>
          <w:p>
            <w:pPr>
              <w:pStyle w:val="Normal"/>
              <w:rPr>
                <w:lang w:eastAsia="et-E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74a40a60-ce85-4e15-babe-c2c4a36a068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lang w:eastAsia="et-E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lang w:eastAsia="et-E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https://pari.kataster.ee/magic-link/74a40a60-ce85-4e15-babe-c2c4a36a06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02:00Z</dcterms:created>
  <dc:creator>Your User Name</dc:creator>
  <dc:description/>
  <cp:keywords/>
  <dc:language>en-US</dc:language>
  <cp:lastModifiedBy>Hanimägi, Aigar</cp:lastModifiedBy>
  <cp:lastPrinted>2020-04-26T16:24:00Z</cp:lastPrinted>
  <dcterms:modified xsi:type="dcterms:W3CDTF">2025-06-26T12:02:00Z</dcterms:modified>
  <cp:revision>2</cp:revision>
  <dc:subject/>
  <dc:title/>
</cp:coreProperties>
</file>